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 12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, 23.04.2025г., от 16:00 часа в град Самоков се проведе заседание на Постоянна комисия по "Европейски проекти, стопански дейности и туристическа политика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вдар Димитров Йорданов – Председате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олета Иванова Кокал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 Димитров Прасков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484 / 17.04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: приемане на бюджета на община Самоков за 2025г., на основание чл. 21, ал. 1, т. 6, във връзка с чл.52, ал. 1 от ЗМСМА, чл. 39  и чл. 94, ал. 2 и ал. 3 и от Закона за публичните финанси, във връзка с разпоредбите на ЗДБРБ за 2025 година и Наредбата за условията и реда за съставяне на бюджетната прогноза за местните дейности за следващите три години и за съставяне, приемане, изпълнение и отчитане на бюджета на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Общински съвет – Само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а бюджета </w:t>
      </w:r>
      <w:r>
        <w:rPr>
          <w:bCs/>
          <w:sz w:val="28"/>
          <w:szCs w:val="28"/>
        </w:rPr>
        <w:t>на Община Самоков за 2025 година</w:t>
      </w:r>
      <w:r>
        <w:rPr>
          <w:sz w:val="28"/>
          <w:szCs w:val="28"/>
        </w:rPr>
        <w:t>, със следните изменения и допълнения: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Културен календар на Община Самоков за 2025г. т.64 - </w:t>
      </w:r>
      <w:r>
        <w:rPr>
          <w:color w:val="000000"/>
          <w:sz w:val="28"/>
          <w:szCs w:val="28"/>
        </w:rPr>
        <w:t>Награди за победителите в Националния конкурс за детска рисунка към Националната награда „Захарий Зограф” сумата от 1000 лв. става 2000лв. и т.28 - Ден на Паиси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ата от 500 лв. става 3000лв.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 ново Приложение № 13 - Списък пътуващи служители</w:t>
      </w:r>
    </w:p>
    <w:p>
      <w:pPr>
        <w:pStyle w:val="Style17"/>
        <w:spacing w:before="0" w:after="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2. По доклад с вх. № ОС_1447 / 09.04.2025 г. от Ангел Джоргов - кмет на Община Самоков</w:t>
      </w:r>
      <w:r>
        <w:rPr>
          <w:color w:val="000000"/>
          <w:sz w:val="28"/>
          <w:szCs w:val="28"/>
        </w:rPr>
        <w:t>, относно ползване на дървесина от гори собственост на община Самоков, на основание чл. 21, ал. 1, т. 8 и т. 23 от ЗМСМА, във връзка с чл. 114, ал. 1 от ЗГ и</w:t>
        <w:br/>
        <w:t>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</w:t>
        <w:br/>
        <w:t xml:space="preserve">горски продукти от тях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дава съгласие за ползване на дървесина от общински горски територии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рез продажба по ценоразпис за местно население с обща кубатура 79.00 m 3 стояща маса в следните насажд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В землището на гр. Самоков – 271/и1, 271/л1, 271/м1 – с обща кубатура 79.00 m 3 стояща маса;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486 / 17.04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кандидатстване на община Самоков за  отпускане на безвъзмездна помощ от Предприятие за управление на дейностите по опазване на околната среда (ПУДООС) по приоритет 4 за проект: „Безвъзмездно предоставяне на домакинствата на компостери за зелени и други биоотпадъци ”, на основание чл.21,ал.1 т.12 и 24 от ЗМСМА Общински Съвет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1. Община Самоков да кандидатства пред ПУДООС с проект „Безвъзмездно предоставяне на домакинствата на компостери за зелени и други биоотпадъци ”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  </w:t>
      </w:r>
      <w:r>
        <w:rPr>
          <w:color w:val="000000"/>
          <w:sz w:val="28"/>
          <w:szCs w:val="28"/>
        </w:rPr>
        <w:t>2. Определя проекта като приоритетен, защото чрез разделното събиране и рециклиране на зелени и/или биоразградими битови отпадъци ще се постигне намаляване на количеството депонирани битови отпадъци, с оглед осигуряване опазването на околната среда от една страна, и на средствата, необходими за изпълнение на предприетите мерки от друга страна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3. Възлага на Кмета на Община Самоков да извърши всички необходими правни и фактически действия за кандидатстването пред ПУДООС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4. Възлага на Кмета на Община Самоков  при одобрение на проекта да подпише договора с ПУДООС от името на Община Самоко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ПРОТОКОЛЧИК:.............................               ПРЕДСЕДАТЕЛ: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24:00Z</dcterms:created>
  <dc:creator>mhristeva</dc:creator>
  <dc:description/>
  <cp:keywords/>
  <dc:language>en-US</dc:language>
  <cp:lastModifiedBy>Нели Домишлярова</cp:lastModifiedBy>
  <cp:lastPrinted>2025-01-28T10:09:00Z</cp:lastPrinted>
  <dcterms:modified xsi:type="dcterms:W3CDTF">2025-04-25T13:13:00Z</dcterms:modified>
  <cp:revision>15</cp:revision>
  <dc:subject/>
  <dc:title/>
</cp:coreProperties>
</file>